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37/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for bifurcation of 11KV Kothagudem feeder emanating from 33/11KV Kothagudem SS by erection of 5.2KM of new 11KV feeder (55 Sqmm. AAAC) along with extension of Bay and erection of 1No.11 KV Breaker at 33/11KV Kothagudem SS in Miryaguda Rural</w:t>
      </w:r>
      <w:r>
        <w:rPr>
          <w:rFonts w:cs="Century Gothic" w:ascii="Century Gothic" w:hAnsi="Century Gothic"/>
          <w:sz w:val="20"/>
          <w:szCs w:val="20"/>
        </w:rPr>
        <w:t xml:space="preserve"> </w:t>
      </w:r>
      <w:r>
        <w:rPr>
          <w:rFonts w:cs="Century Gothic" w:ascii="Century Gothic" w:hAnsi="Century Gothic"/>
          <w:color w:val="FF0000"/>
          <w:sz w:val="20"/>
          <w:szCs w:val="20"/>
        </w:rPr>
        <w:t>Section of Miryalaguda Town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11,148/</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entury Gothic" w:hAnsi="Century Gothic"/>
          <w:b/>
          <w:bCs/>
          <w:color w:val="FF0000"/>
          <w:sz w:val="28"/>
          <w:szCs w:val="28"/>
        </w:rPr>
        <w:t>5,57,333</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ambria" w:hAnsi="Cambria" w:cs="Arial"/>
          <w:bCs/>
          <w:sz w:val="22"/>
          <w:szCs w:val="22"/>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Century Gothic" w:ascii="Century Gothic" w:hAnsi="Century Gothic"/>
          <w:color w:val="FF0000"/>
          <w:sz w:val="20"/>
          <w:szCs w:val="20"/>
        </w:rPr>
        <w:t xml:space="preserve"> Estimate for bifurcation of 11KV Kothagudem feeder emanating from 33/11KV Kothagudem SS by erection of 5.2KM of new 11KV feeder (55 Sqmm. AAAC) along with extension of Bay and erection of 1No.11 KV Breaker at 33/11KV Kothagudem SS in Miryaguda Rural</w:t>
      </w:r>
      <w:r>
        <w:rPr>
          <w:rFonts w:cs="Century Gothic" w:ascii="Century Gothic" w:hAnsi="Century Gothic"/>
          <w:sz w:val="20"/>
          <w:szCs w:val="20"/>
        </w:rPr>
        <w:t xml:space="preserve"> </w:t>
      </w:r>
      <w:r>
        <w:rPr>
          <w:rFonts w:cs="Century Gothic" w:ascii="Century Gothic" w:hAnsi="Century Gothic"/>
          <w:color w:val="FF0000"/>
          <w:sz w:val="20"/>
          <w:szCs w:val="20"/>
        </w:rPr>
        <w:t>Section</w:t>
      </w:r>
      <w:r>
        <w:rPr>
          <w:rFonts w:cs="Arial" w:ascii="Cambria" w:hAnsi="Cambria"/>
          <w:b/>
          <w:bCs/>
          <w:sz w:val="22"/>
          <w:szCs w:val="22"/>
        </w:rPr>
        <w:t xml:space="preserve">     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12.01.2026</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12.01.2026</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37/2025-26.</w:t>
      </w:r>
    </w:p>
    <w:p>
      <w:pPr>
        <w:pStyle w:val="Standardparagraph"/>
        <w:spacing w:lineRule="auto" w:line="240"/>
        <w:rPr>
          <w:rFonts w:ascii="Century Gothic" w:hAnsi="Century Gothic" w:cs="Century Gothic"/>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Estimate for bifurcation of 11KV Kothagudem feeder emanating from 33/11KV Kothagudem SS by erection of 5.2KM of new 11KV feeder (55 Sqmm. AAAC) along with extension of Bay and erection of 1No.11 KV Breaker at 33/11KV Kothagudem SS in Miryaguda Rural</w:t>
      </w:r>
      <w:r>
        <w:rPr>
          <w:rFonts w:cs="Century Gothic" w:ascii="Century Gothic" w:hAnsi="Century Gothic"/>
          <w:sz w:val="20"/>
          <w:szCs w:val="20"/>
        </w:rPr>
        <w:t xml:space="preserve"> </w:t>
      </w:r>
      <w:r>
        <w:rPr>
          <w:rFonts w:cs="Century Gothic" w:ascii="Century Gothic" w:hAnsi="Century Gothic"/>
          <w:color w:val="FF0000"/>
          <w:sz w:val="20"/>
          <w:szCs w:val="20"/>
        </w:rPr>
        <w:t>Section</w:t>
      </w:r>
    </w:p>
    <w:p>
      <w:pPr>
        <w:pStyle w:val="Standardparagraph"/>
        <w:spacing w:lineRule="auto" w:line="240"/>
        <w:rPr>
          <w:rFonts w:ascii="Cambria" w:hAnsi="Cambria" w:cs="Arial"/>
          <w:bCs/>
          <w:color w:val="FF0000"/>
          <w:sz w:val="22"/>
          <w:szCs w:val="22"/>
        </w:rPr>
      </w:pP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xml:space="preserve">. </w:t>
      </w:r>
      <w:r>
        <w:rPr>
          <w:rFonts w:cs="Arial" w:ascii="Cambria" w:hAnsi="Cambria"/>
          <w:b/>
          <w:bCs/>
        </w:rPr>
        <w:t>11,148</w:t>
      </w:r>
      <w:r>
        <w:rPr>
          <w:rFonts w:cs="Arial" w:ascii="Cambria" w:hAnsi="Cambria"/>
          <w:b/>
          <w:bCs/>
          <w:color w:val="FF0000"/>
          <w:sz w:val="22"/>
          <w:szCs w:val="22"/>
        </w:rPr>
        <w:t>/-</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4.    First preference will be given to local vendors in view of Summer Action plan under emergency. </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3/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37/2025-26.</w:t>
      </w:r>
    </w:p>
    <w:p>
      <w:pPr>
        <w:pStyle w:val="Standardparagraph"/>
        <w:spacing w:lineRule="auto" w:line="240"/>
        <w:rPr>
          <w:rFonts w:ascii="Cambria" w:hAnsi="Cambria" w:cs="Cambria"/>
          <w:sz w:val="28"/>
          <w:szCs w:val="28"/>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bifurcation of 11KV Kothagudem feeder emanating from 33/11KV Kothagudem SS by erection of 5.2KM of new 11KV feeder (55 Sqmm. AAAC) along with extension of Bay and erection of 1No.11 KV Breaker at 33/11KV Kothagudem SS in Miryaguda Rural</w:t>
      </w:r>
      <w:r>
        <w:rPr>
          <w:rFonts w:cs="Century Gothic" w:ascii="Century Gothic" w:hAnsi="Century Gothic"/>
          <w:sz w:val="20"/>
          <w:szCs w:val="20"/>
        </w:rPr>
        <w:t xml:space="preserve"> </w:t>
      </w:r>
      <w:r>
        <w:rPr>
          <w:rFonts w:cs="Century Gothic" w:ascii="Century Gothic" w:hAnsi="Century Gothic"/>
          <w:color w:val="FF0000"/>
          <w:sz w:val="20"/>
          <w:szCs w:val="20"/>
        </w:rPr>
        <w:t>Section</w:t>
      </w:r>
    </w:p>
    <w:p>
      <w:pPr>
        <w:pStyle w:val="Standardparagraph"/>
        <w:spacing w:lineRule="auto" w:line="240"/>
        <w:rPr>
          <w:rFonts w:ascii="Cambria" w:hAnsi="Cambria" w:cs="Cambria"/>
          <w:sz w:val="28"/>
          <w:szCs w:val="28"/>
        </w:rPr>
      </w:pPr>
      <w:r>
        <w:rPr>
          <w:rFonts w:cs="Cambria" w:ascii="Cambria" w:hAnsi="Cambria"/>
          <w:sz w:val="28"/>
          <w:szCs w:val="28"/>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b/>
          <w:bCs/>
          <w:color w:val="FF0000"/>
          <w:sz w:val="28"/>
          <w:szCs w:val="28"/>
        </w:rPr>
        <w:t xml:space="preserve"> 5,57,333</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Estimate for bifurcation of 11KV Kothagudem feeder emanating from 33/11KV Kothagudem SS by erection of 5.2KM of new 11KV feeder (55 Sqmm. AAAC) along with extension of Bay and erection of 1No.11 KV Breaker at 33/11KV Kothagudem SS in Miryaguda Rural</w:t>
      </w:r>
      <w:r>
        <w:rPr>
          <w:rFonts w:cs="Century Gothic" w:ascii="Century Gothic" w:hAnsi="Century Gothic"/>
          <w:sz w:val="20"/>
          <w:szCs w:val="20"/>
        </w:rPr>
        <w:t xml:space="preserve"> </w:t>
      </w:r>
      <w:r>
        <w:rPr>
          <w:rFonts w:cs="Century Gothic" w:ascii="Century Gothic" w:hAnsi="Century Gothic"/>
          <w:color w:val="FF0000"/>
          <w:sz w:val="20"/>
          <w:szCs w:val="20"/>
        </w:rPr>
        <w:t>Section</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 xml:space="preserve"> T-2532-04-02-11-02-003</w:t>
      </w:r>
    </w:p>
    <w:tbl>
      <w:tblPr>
        <w:tblW w:w="9827" w:type="dxa"/>
        <w:jc w:val="left"/>
        <w:tblInd w:w="-19" w:type="dxa"/>
        <w:tblLayout w:type="fixed"/>
        <w:tblCellMar>
          <w:top w:w="0" w:type="dxa"/>
          <w:left w:w="108" w:type="dxa"/>
          <w:bottom w:w="0" w:type="dxa"/>
          <w:right w:w="108" w:type="dxa"/>
        </w:tblCellMar>
      </w:tblPr>
      <w:tblGrid>
        <w:gridCol w:w="520"/>
        <w:gridCol w:w="1239"/>
        <w:gridCol w:w="4120"/>
        <w:gridCol w:w="774"/>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86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Transport of Cond Drum,VCBs &gt;20 &amp; &lt;30K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691.38</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7,382.7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227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11KV AB Switch in S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868.75</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737.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1148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CI Pipe earthing 80mm dia 2.75m lo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789.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15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5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 OF LINES-Providing of earth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34.2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936.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86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Fabrication of struc.with weld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89</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TO</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42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049.1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124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Hoisting post ins&amp;hrd wr 1panther 11kv</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07.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07.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92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Laying of  earth mat,excavation 75x 8m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RM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46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ion of 11kv VCB</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0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73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Con of Plinth for 11kv VCB 1.8x1.8x0.75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7,629.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7,62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2247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pply of I-Bolt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94.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8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42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Fixing of I-bolt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11488</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GI Bolts &amp; Nuts,Washers etc.,</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KG</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7.5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92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77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24V Batery with Chrgr incl grot-S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5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91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arthing for raisers of SS Flat 50x6 m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3.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RM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1.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65.3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87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Lay-4C/10C 2.5Sqmm Control Cable</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8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M</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7.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8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91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Labour for Fixing of all types of clamp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9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65</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tringing of 55sqmm 33/11kv Line 3 Cond</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KM</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5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4,2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4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ION OF LINES-Erection of 9.1M Pole</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4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2,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04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x of Hard pit w/o blast 0.75X0.9X1.95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83.58</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835.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10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XCAVATION OF PIT (2.6" x 2.6" x 6.0")</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7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5,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0308</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bTrnsprt 9M PSCC Pole incl. L&amp;UL&lt;10K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07.29</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960.3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105</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XCAVATION OF PIT (2.6" x 2.6" x 5.0')</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98</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8,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159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ion of 8.0Mts PSCC Poles for stut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4</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5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6,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030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bTrnsprt 8M PSCC Pole incl. L&amp;UL&lt;10K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98</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71.52</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6,608.9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65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Formatn of Horiz Cut point for 11KV line</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5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56</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Mass concreting of supports incl. cement</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24</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M3</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579.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1,315.9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1148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CI Pipe earthing 50mm dia 2m lo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441.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441.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11485</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Earthing GI flat 25x3 mm incl material</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5</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KG</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57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9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ion of  11kv ABSwitch incl earth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2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5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 OF LINES-Providing of earth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34.2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34.2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209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rvey line&amp;cabl inc peg mark&amp;tree clear</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KM</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76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97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4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ION OF LINES-Erection of 8M Pole</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74</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5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1,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978</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rection of 11 M long PSCC pole</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165.28</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1,652.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18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bTrnsprt 11M PSCC Pole incl. L&amp;UL&lt;10K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31.97</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319.7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88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Conn. of equip/bus single zebra/panther</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9</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24.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01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98</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 of  11kvLA line type incl earth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SE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0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0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9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 of  11kv LA stn type incl earth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SE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59.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59.00</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525"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Arial" w:ascii="Century Gothic" w:hAnsi="Century Gothic"/>
                <w:b/>
                <w:bCs/>
                <w:color w:val="FF0000"/>
              </w:rPr>
              <w:t>5,57,332.30</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03-12-31T18:43:00Z</dcterms:modified>
  <cp:revision>1330</cp:revision>
  <dc:subject/>
  <dc:title>SOUTHERN POWER DISTRIBUTION COMPANY OF TELANGANA LIMITED</dc:title>
</cp:coreProperties>
</file>